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Times New Roman" w:hAnsi="Times New Roman" w:cs="Times New Roman"/>
        </w:rPr>
      </w:pPr>
      <w:r>
        <w:rPr/>
        <w:t>Препятствия, определяющие категорию сложности маршру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0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91"/>
        <w:gridCol w:w="1419"/>
        <w:gridCol w:w="468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епятств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трудност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препятств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784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бые отметки МКК </w:t>
            </w:r>
            <w:r>
              <w:rPr>
                <w:rFonts w:cs="Times New Roman" w:ascii="Times New Roman" w:hAnsi="Times New Roman"/>
                <w:sz w:val="20"/>
              </w:rPr>
              <w:t>(изменение к.с., незачет рук. и т.д.):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чания руководителя о маршруте и участнике группы</w:t>
            </w:r>
          </w:p>
        </w:tc>
        <w:tc>
          <w:tcPr>
            <w:tcW w:w="47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134"/>
        <w:gridCol w:w="425"/>
        <w:gridCol w:w="1276"/>
        <w:gridCol w:w="284"/>
        <w:gridCol w:w="708"/>
        <w:gridCol w:w="1418"/>
        <w:gridCol w:w="425"/>
        <w:gridCol w:w="567"/>
        <w:gridCol w:w="284"/>
        <w:gridCol w:w="850"/>
      </w:tblGrid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/ Ф.И.О. руководителя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метки о сдаче и местонахождении </w:t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тчёта</w:t>
            </w:r>
            <w:r>
              <w:rPr>
                <w:rFonts w:cs="Times New Roman" w:ascii="Times New Roman" w:hAnsi="Times New Roman"/>
                <w:sz w:val="20"/>
              </w:rPr>
              <w:t xml:space="preserve"> о походе, инв. №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Heading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Председатель МКК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в библиотеке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фамил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Дата:</w:t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694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мп МКК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</w:rPr>
              <w:t>«    »                                       г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694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Title"/>
        <w:rPr>
          <w:rFonts w:ascii="Times New Roman" w:hAnsi="Times New Roman" w:cs="Times New Roman"/>
        </w:rPr>
      </w:pPr>
      <w:r>
        <w:rPr/>
        <w:t>Препятствия, определяющие категорию сложности маршру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0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91"/>
        <w:gridCol w:w="1419"/>
        <w:gridCol w:w="468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епятств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трудност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препятств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784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бые отметки МКК </w:t>
            </w:r>
            <w:r>
              <w:rPr>
                <w:rFonts w:cs="Times New Roman" w:ascii="Times New Roman" w:hAnsi="Times New Roman"/>
                <w:sz w:val="20"/>
              </w:rPr>
              <w:t>(изменение к.с., незачет рук. и т.д.):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чания руководителя о маршруте и участнике группы</w:t>
            </w:r>
          </w:p>
        </w:tc>
        <w:tc>
          <w:tcPr>
            <w:tcW w:w="47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134"/>
        <w:gridCol w:w="425"/>
        <w:gridCol w:w="1276"/>
        <w:gridCol w:w="284"/>
        <w:gridCol w:w="708"/>
        <w:gridCol w:w="1418"/>
        <w:gridCol w:w="425"/>
        <w:gridCol w:w="567"/>
        <w:gridCol w:w="284"/>
        <w:gridCol w:w="850"/>
      </w:tblGrid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/ Ф.И.О. руководителя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метки о сдаче и местонахождении </w:t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0"/>
              </w:rPr>
              <w:t>отчёта о походе, инв. №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Heading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Председатель МКК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в библиотеке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фамил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Дата:</w:t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694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мп МКК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</w:rPr>
              <w:t>«    »                                       г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694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Title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Subtitle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12:49:00Z</dcterms:created>
  <dc:creator>Жигарев Олег Львович</dc:creator>
  <dc:description/>
  <dc:language>en-US</dc:language>
  <cp:lastModifiedBy>1</cp:lastModifiedBy>
  <cp:lastPrinted>2001-12-03T18:58:00Z</cp:lastPrinted>
  <dcterms:modified xsi:type="dcterms:W3CDTF">2005-03-14T07:41:00Z</dcterms:modified>
  <cp:revision>11</cp:revision>
  <dc:subject>Оботорная сторона</dc:subject>
  <dc:title>Справка о зчете путешествия</dc:title>
</cp:coreProperties>
</file>