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М А Н Д А Т Н А Я   К А Р Т О Ч К А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2"/>
          <w:szCs w:val="20"/>
          <w:lang w:val="ru-RU"/>
        </w:rPr>
        <w:t>участника открытого Межокружного чемпионата Урала и Поволжья 2005 г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Регион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_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Новосибирская область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_ 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Населенный пункт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_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г. Новосибирск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__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Туристско-спортивная организация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Секция горного туризма спортклуба новосибирского госуниверситета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_________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 xml:space="preserve">ФИО руководителя 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__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 xml:space="preserve">Мамонтов Андрей Васильевич 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________________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Заявляемый класс,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номинация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en-US"/>
        </w:rPr>
        <w:t>спортивные походы_(СП)</w:t>
      </w:r>
      <w:r>
        <w:rPr>
          <w:rFonts w:eastAsia="Times New Roman" w:cs="Arial" w:ascii="Arial" w:hAnsi="Arial"/>
          <w:color w:val="auto"/>
          <w:sz w:val="24"/>
          <w:szCs w:val="20"/>
          <w:lang w:val="en-US"/>
        </w:rPr>
        <w:t>___________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Вид туризм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горный</w:t>
      </w:r>
      <w:r>
        <w:rPr>
          <w:rFonts w:cs="Arial" w:ascii="Arial" w:hAnsi="Arial"/>
          <w:sz w:val="24"/>
        </w:rPr>
        <w:t>, 5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.с. _____</w:t>
      </w:r>
      <w:r>
        <w:rPr>
          <w:rFonts w:cs="Arial" w:ascii="Arial" w:hAnsi="Arial"/>
          <w:sz w:val="24"/>
          <w:lang w:val="en-US"/>
        </w:rPr>
        <w:t>_________________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 xml:space="preserve">сроки проведения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08.08-04.09.2005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 xml:space="preserve">район похода </w:t>
      </w:r>
      <w:r>
        <w:rPr>
          <w:rFonts w:eastAsia="Times New Roman" w:cs="Arial" w:ascii="Arial" w:hAnsi="Arial"/>
          <w:color w:val="auto"/>
          <w:sz w:val="22"/>
          <w:szCs w:val="22"/>
          <w:u w:val="single"/>
          <w:lang w:val="ru-RU"/>
        </w:rPr>
        <w:t>Центральный Памир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u w:val="single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Нитка маршрута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u w:val="single"/>
          <w:lang w:val="ru-RU"/>
        </w:rPr>
        <w:t>к. Пой-Мазар – р. Ванч – пос. Хрустальный – р. Дустироз – пер. Дустироз (2А, лд.-ос.) – лед. Язгулемский – лед. Захарченко – пер. Одесса (3А, сн.-лд.) – лед. Ракзоу - пер. Выгодный (1Б, сн.-лд.) - лед. Ракзоу – пер. БЕГ (3А, сн.-лд.) - л. Язгулемдара – пер. Верхний Хурджин (3А, сн.-лд.) – л. Федченко – пер. Абдукагор (2А, сн.-лд.) – лед. Абдукагор – пос. Хрустальный – пер. Ребро (3А, сн.-лд.-ск.) – лед. Федченко –связка пер. Омара Хайяма + пер. Зимовщиков (2Б, сн.-лд.) – лед. Грумм-Гржимайло –пер. Бартанг (2Б, сн.-лд.) – лед. Башурв – пер. Оптимальный (1Б, сн.-ос.) – лед. Башурв – р. Хабарвив-Хац – к.Савноб – к.Барчадив – пер. Усойский (Н/К) – оз. Сарезское – к. Барчадив – к. Нисур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u w:val="single"/>
          <w:lang w:val="ru-RU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Количество участников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восемь (8)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из них мужчин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семь (7)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женщин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одна (1)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u w:val="single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</w:r>
    </w:p>
    <w:p>
      <w:pPr>
        <w:pStyle w:val="Normal"/>
        <w:widowControl/>
        <w:bidi w:val="0"/>
        <w:jc w:val="left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u w:val="none"/>
          <w:lang w:val="ru-RU"/>
        </w:rPr>
        <w:t>Дата рождения, ФИО самого молодого и самого старшего по возрасту участника</w:t>
      </w:r>
      <w:r>
        <w:rPr>
          <w:rFonts w:eastAsia="Times New Roman" w:cs="Arial" w:ascii="Arial" w:hAnsi="Arial"/>
          <w:color w:val="auto"/>
          <w:sz w:val="24"/>
          <w:szCs w:val="20"/>
          <w:u w:val="none"/>
          <w:lang w:val="ru-RU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 xml:space="preserve">24.02.1977,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u w:val="single"/>
          <w:lang w:val="ru-RU"/>
        </w:rPr>
        <w:t>Дьяченко Ирина Владимировна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4"/>
          <w:szCs w:val="20"/>
          <w:u w:val="single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ab/>
        <w:t>____                  20.12.1961, Ветлужских Вадим Даниилович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u w:val="single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Квалификация участников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</w:r>
    </w:p>
    <w:tbl>
      <w:tblPr>
        <w:tblW w:w="8315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43"/>
        <w:gridCol w:w="785"/>
        <w:gridCol w:w="962"/>
        <w:gridCol w:w="738"/>
        <w:gridCol w:w="821"/>
        <w:gridCol w:w="622"/>
        <w:gridCol w:w="786"/>
        <w:gridCol w:w="785"/>
        <w:gridCol w:w="786"/>
        <w:gridCol w:w="787"/>
      </w:tblGrid>
      <w:tr>
        <w:trPr>
          <w:trHeight w:val="6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Звание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разря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ЗМ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/>
              </w:rPr>
              <w:t>МСМ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М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КМ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/>
              </w:rPr>
              <w:t>I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/>
              </w:rPr>
              <w:t>III-I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/>
              </w:rPr>
              <w:t>II 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/>
              </w:rPr>
              <w:t>III ю</w:t>
            </w:r>
          </w:p>
        </w:tc>
      </w:tr>
      <w:tr>
        <w:trPr>
          <w:trHeight w:val="66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Кол-во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  <w:t>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</w:r>
    </w:p>
    <w:p>
      <w:pPr>
        <w:pStyle w:val="Normal"/>
        <w:ind w:left="0" w:right="-14" w:hanging="0"/>
        <w:jc w:val="left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Контактные данные: почтовый индекс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u w:val="single"/>
          <w:lang w:val="ru-RU"/>
        </w:rPr>
        <w:t>633000</w:t>
      </w:r>
      <w:r>
        <w:rPr>
          <w:rFonts w:eastAsia="Times New Roman" w:cs="Arial" w:ascii="Arial" w:hAnsi="Arial"/>
          <w:color w:val="auto"/>
          <w:sz w:val="24"/>
          <w:szCs w:val="20"/>
          <w:u w:val="none"/>
          <w:lang w:val="ru-RU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u w:val="none"/>
          <w:lang w:val="ru-RU"/>
        </w:rPr>
        <w:t>адрес</w:t>
      </w:r>
      <w:r>
        <w:rPr>
          <w:rFonts w:eastAsia="Times New Roman" w:cs="Arial" w:ascii="Arial" w:hAnsi="Arial"/>
          <w:color w:val="auto"/>
          <w:sz w:val="24"/>
          <w:szCs w:val="20"/>
          <w:u w:val="none"/>
          <w:lang w:val="ru-RU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Новосибирская область, пос. Новый, ул. Большевистская д.2Б кв.84</w:t>
      </w:r>
    </w:p>
    <w:p>
      <w:pPr>
        <w:pStyle w:val="Normal"/>
        <w:jc w:val="both"/>
        <w:rPr>
          <w:rFonts w:ascii="Arial" w:hAnsi="Arial" w:eastAsia="Times New Roman" w:cs="Times New Roman"/>
          <w:color w:val="auto"/>
          <w:sz w:val="20"/>
          <w:szCs w:val="20"/>
          <w:u w:val="single"/>
          <w:lang w:val="ru-RU"/>
        </w:rPr>
      </w:pPr>
      <w:r>
        <w:rPr>
          <w:rFonts w:eastAsia="Times New Roman" w:cs="Times New Roman" w:ascii="Arial" w:hAnsi="Arial"/>
          <w:color w:val="auto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/>
        </w:rPr>
      </w:pPr>
      <w:r>
        <w:rPr>
          <w:rFonts w:eastAsia="Times New Roman" w:cs="Times New Roman"/>
          <w:color w:val="auto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en-US"/>
        </w:rPr>
        <w:t xml:space="preserve">N 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 xml:space="preserve">телефона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  <w:t>+7 913 944 6568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en-US"/>
        </w:rPr>
        <w:t>e-mail</w:t>
      </w:r>
      <w:r>
        <w:rPr>
          <w:rFonts w:eastAsia="Times New Roman" w:cs="Arial" w:ascii="Arial" w:hAnsi="Arial"/>
          <w:color w:val="auto"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en-US"/>
        </w:rPr>
        <w:t>mamont@isp.nsc.r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u w:val="single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 xml:space="preserve">Приложения: </w:t>
      </w: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отчет (html, doc, jpg</w:t>
      </w:r>
      <w:r>
        <w:rPr>
          <w:rFonts w:eastAsia="Times New Roman" w:cs="Times New Roman"/>
          <w:color w:val="auto"/>
          <w:sz w:val="20"/>
          <w:szCs w:val="20"/>
          <w:lang w:val="ru-RU"/>
        </w:rPr>
        <w:t>)</w:t>
      </w: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ab/>
        <w:tab/>
        <w:t xml:space="preserve">   маршрутная книжка</w:t>
      </w:r>
      <w:r>
        <w:rPr>
          <w:rFonts w:eastAsia="Times New Roman" w:cs="Times New Roman"/>
          <w:color w:val="auto"/>
          <w:sz w:val="20"/>
          <w:szCs w:val="20"/>
          <w:lang w:val="ru-RU"/>
        </w:rPr>
        <w:t xml:space="preserve"> (сканер копия)</w:t>
      </w:r>
      <w:r>
        <w:rPr>
          <w:rFonts w:eastAsia="Times New Roman" w:cs="Times New Roman"/>
          <w:color w:val="auto"/>
          <w:sz w:val="20"/>
          <w:szCs w:val="20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/>
        </w:rPr>
        <w:t>Дополнительная информация (по инициативе участника)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ru-RU"/>
        </w:rPr>
        <w:t xml:space="preserve"> – нет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0"/>
          <w:lang w:val="ru-RU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ru-RU"/>
        </w:rPr>
        <w:t xml:space="preserve">Заполнив карточку (желательно в электронном виде), Вы тем самым окажете неоценимую услугу ГСК, ускорив обработку статистической информации и ее публикацию. Заранее Вам благодарны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4:00Z</dcterms:created>
  <dc:creator>OASUP</dc:creator>
  <dc:description/>
  <dc:language>en-US</dc:language>
  <cp:lastModifiedBy>Mamontov</cp:lastModifiedBy>
  <cp:lastPrinted>2005-11-11T16:53:00Z</cp:lastPrinted>
  <dcterms:modified xsi:type="dcterms:W3CDTF">2006-02-11T08:54:39Z</dcterms:modified>
  <cp:revision>2</cp:revision>
  <dc:subject/>
  <dc:title>М А Н Д А Т Н А Я   К А Р ТО Ч К А</dc:title>
</cp:coreProperties>
</file>